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</w:rPr>
        <w:t>Raport de progres al proiectului 2015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 xml:space="preserve">INFRASTRUCTURA 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Spacing"/>
        <w:widowControl/>
        <w:suppressAutoHyphens w:val="tru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oiect: </w:t>
      </w:r>
      <w:r>
        <w:rPr>
          <w:rFonts w:cs="Arial" w:ascii="Arial" w:hAnsi="Arial"/>
          <w:color w:val="000000"/>
          <w:lang w:val="en-US" w:eastAsia="en-US"/>
        </w:rPr>
        <w:t>Racordarea gospodariilor la sistemele de alimentare cu apa si canalizare</w:t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bookmarkStart w:id="0" w:name="__RefHeading___Toc394414724"/>
      <w:bookmarkEnd w:id="0"/>
      <w:r>
        <w:rPr>
          <w:rFonts w:cs="Arial" w:ascii="Arial" w:hAnsi="Arial"/>
          <w:sz w:val="22"/>
          <w:szCs w:val="22"/>
        </w:rPr>
        <w:t>Cuprins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eastAsia="Times New Roman" w:cs="Arial" w:ascii="Arial" w:hAnsi="Arial"/>
              <w:color w:val="auto"/>
              <w:lang w:val="en-US" w:eastAsia="en-US" w:bidi="ar-SA"/>
            </w:rPr>
            <w:instrText xml:space="preserve"> TOC \o "1-3" </w:instrText>
          </w:r>
          <w:r>
            <w:rPr>
              <w:sz w:val="22"/>
              <w:szCs w:val="22"/>
              <w:rFonts w:eastAsia="Times New Roman" w:cs="Arial" w:ascii="Arial" w:hAnsi="Arial"/>
              <w:color w:val="auto"/>
              <w:lang w:val="en-US" w:eastAsia="en-US" w:bidi="ar-SA"/>
            </w:rPr>
            <w:fldChar w:fldCharType="separate"/>
          </w:r>
          <w:r>
            <w:rPr>
              <w:rFonts w:eastAsia="Times New Roman" w:cs="Arial" w:ascii="Arial" w:hAnsi="Arial"/>
              <w:color w:val="auto"/>
              <w:sz w:val="22"/>
              <w:szCs w:val="22"/>
              <w:lang w:val="en-US" w:eastAsia="en-US" w:bidi="ar-SA"/>
            </w:rPr>
            <w:t>Cuprins...........................................................................................................................................</w:t>
            <w:tab/>
          </w:r>
          <w:hyperlink w:anchor="__RefHeading___Toc394414724">
            <w:r>
              <w:rPr>
                <w:rStyle w:val="IndexLink"/>
                <w:rFonts w:eastAsia="Times New Roman" w:cs="Arial" w:ascii="Arial" w:hAnsi="Arial"/>
                <w:color w:val="auto"/>
                <w:sz w:val="22"/>
                <w:szCs w:val="22"/>
                <w:lang w:val="en-US" w:eastAsia="en-US" w:bidi="ar-SA"/>
              </w:rPr>
              <w:t>2</w:t>
            </w:r>
          </w:hyperlink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1.</w:t>
          </w:r>
          <w:r>
            <w:rPr>
              <w:rFonts w:cs="Arial" w:ascii="Arial" w:hAnsi="Arial"/>
              <w:sz w:val="22"/>
              <w:szCs w:val="22"/>
              <w:lang w:val="ro-RO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Ce am vrut sa realizam?.....................................................................................................</w:t>
            <w:tab/>
          </w:r>
          <w:hyperlink w:anchor="__RefHeading___Toc39441472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Scopuri ale proiectului......................................................................................................................</w:t>
            <w:tab/>
          </w:r>
          <w:hyperlink w:anchor="__RefHeading___Toc39441472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Indicatori de rezultat........................................................................................................................</w:t>
            <w:tab/>
          </w:r>
          <w:hyperlink w:anchor="__RefHeading___Toc39441472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2.</w:t>
          </w:r>
          <w:r>
            <w:rPr>
              <w:rFonts w:cs="Arial" w:ascii="Arial" w:hAnsi="Arial"/>
              <w:sz w:val="22"/>
              <w:szCs w:val="22"/>
              <w:lang w:val="ro-RO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Ce am facut pentru a realiza ce ne-am propus?</w:t>
            <w:tab/>
            <w:t>......................................................................3</w:t>
          </w:r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Planificare......................................................................................................................................</w:t>
            <w:tab/>
          </w:r>
          <w:hyperlink w:anchor="__RefHeading___Toc39441472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NoSpacing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Organizarea proiectului...................................................................................................................</w:t>
            <w:tab/>
            <w:t>4</w:t>
          </w:r>
        </w:p>
        <w:p>
          <w:pPr>
            <w:pStyle w:val="NoSpacing"/>
            <w:widowControl/>
            <w:suppressAutoHyphens w:val="true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3.</w:t>
          </w:r>
          <w:r>
            <w:rPr>
              <w:rFonts w:cs="Arial" w:ascii="Arial" w:hAnsi="Arial"/>
              <w:sz w:val="22"/>
              <w:szCs w:val="22"/>
              <w:lang w:val="ro-RO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Cat a costat?</w:t>
            <w:tab/>
            <w:t>................................................................................................................................4</w:t>
          </w:r>
        </w:p>
        <w:p>
          <w:pPr>
            <w:pStyle w:val="NoSpacing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Buget necesar</w:t>
            <w:tab/>
            <w:t>................................................................................................................................4</w:t>
          </w:r>
        </w:p>
        <w:p>
          <w:pPr>
            <w:pStyle w:val="NoSpacing"/>
            <w:bidi w:val="0"/>
            <w:jc w:val="left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Finantare</w:t>
            <w:tab/>
            <w:t>............................................................................................................................................4</w:t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br w:type="page"/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bookmarkStart w:id="1" w:name="__RefHeading___Toc394414725"/>
      <w:bookmarkEnd w:id="1"/>
      <w:r>
        <w:rPr>
          <w:rFonts w:cs="Arial" w:ascii="Arial" w:hAnsi="Arial"/>
          <w:sz w:val="22"/>
          <w:szCs w:val="22"/>
        </w:rPr>
        <w:t>Ce am vrut sa realizam?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bookmarkStart w:id="2" w:name="__RefHeading___Toc394414726"/>
      <w:bookmarkEnd w:id="2"/>
      <w:r>
        <w:rPr>
          <w:rFonts w:cs="Arial" w:ascii="Arial" w:hAnsi="Arial"/>
          <w:sz w:val="22"/>
          <w:szCs w:val="22"/>
        </w:rPr>
        <w:t>Scopuri ale proiectului</w:t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escrierea scopurilor proiectului specific </w:t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istemul de alimentare cu apa si canalizare  se afla sub conducerea, coordonarea si responsabilitatea autoritatii administratiei publice locale a comunei Prundeni, judetul Valcea si se presteaza prin exploatarea unei infrastructuri tehnico-edilitare specifice si are drept scop asigurarea alimentarii cu apa potabila si canalizare, a locuitorilor comunei, a obiectivelor sociale (scoli, gradinite, camine culturale, sedii ale administratiei locale) si a obiectivelor economice, agentilor economici, din comun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istemul public de alimentare cu apa si canalizare se realizeaza pentru urmatoarele necesitati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consum menajer pentru satisfacerea nevoilor zilnice gospodaresti a populatiei comunei: in final 4424 locuitori=cca 2120 gospodarii familiale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consum pentru nevoi publice: 1 scoala ,2 gradinite, 2 camine culturale, sala de sport, 2 cabinete medicale, 6 biseric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consum pentru combaterea incendiilor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epurarea si canalizarea apei menajere.</w:t>
      </w:r>
    </w:p>
    <w:p>
      <w:pPr>
        <w:pStyle w:val="NoSpacing"/>
        <w:bidi w:val="0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torii de efect 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dicatorii de efect (multianual pentru 2015:2018)  avuti in vedere pentru grupul de proiecte cu impact asupra dezvoltarii Infrastructurii, sunt: </w:t>
      </w:r>
    </w:p>
    <w:p>
      <w:pPr>
        <w:pStyle w:val="NoSpacing"/>
        <w:bidi w:val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imbunatatirea nivelului de trai</w:t>
      </w:r>
    </w:p>
    <w:p>
      <w:pPr>
        <w:pStyle w:val="NoSpacing"/>
        <w:bidi w:val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locuitorii comunei sa aiba acces la apa si canalizare</w:t>
      </w:r>
    </w:p>
    <w:p>
      <w:pPr>
        <w:pStyle w:val="NoSpacing"/>
        <w:bidi w:val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racordarea gospodariilor la sistemul de alimentare cu apa si canalizare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mentinerea sistemului de apa si canalizare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bookmarkStart w:id="3" w:name="_GoBack"/>
      <w:bookmarkEnd w:id="3"/>
      <w:r>
        <w:rPr>
          <w:rFonts w:cs="Arial" w:ascii="Arial" w:hAnsi="Arial"/>
          <w:sz w:val="22"/>
          <w:szCs w:val="22"/>
        </w:rPr>
        <w:t>Ce am facut pentru a realiza ce ne-am propus?</w:t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bookmarkStart w:id="4" w:name="__RefHeading___Toc394414729"/>
      <w:bookmarkEnd w:id="4"/>
      <w:r>
        <w:rPr>
          <w:rFonts w:cs="Arial" w:ascii="Arial" w:hAnsi="Arial"/>
          <w:sz w:val="22"/>
          <w:szCs w:val="22"/>
        </w:rPr>
        <w:t>Planificare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</w:rPr>
        <w:t xml:space="preserve">Planificarea etapelor proiectului pentru fiecare an pentru toata durata de implementare a proiectului </w:t>
      </w:r>
    </w:p>
    <w:tbl>
      <w:tblPr>
        <w:tblW w:w="10681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690"/>
        <w:gridCol w:w="1829"/>
        <w:gridCol w:w="951"/>
        <w:gridCol w:w="1192"/>
        <w:gridCol w:w="949"/>
      </w:tblGrid>
      <w:tr>
        <w:trPr>
          <w:trHeight w:val="22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e avem de facu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Activitati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esponsabi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tart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farsit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Realizat 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Racordarea caselor la reteaua centrala de ap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ntorizarea cererilor de racordare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sele sunt conectate in ordinea primirii si inregistrarii cererii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e stabileste necesarul de materiale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etatenii semneaza contractele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 demareaza o licitatie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 decide castigatorul licitatiei avand in vedere atat calitatea cat si pretul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 semneaza contractul cu castigatorul licitatiei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212121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en-US" w:eastAsia="en-US"/>
              </w:rPr>
              <w:t>Se incep lucrarile de conectare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212121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en-US" w:eastAsia="en-US"/>
              </w:rPr>
              <w:t>Se explica cetatenilor  costurile făcute iar acestia semneaza acordul pentru racordare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212121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en-US" w:eastAsia="en-US"/>
              </w:rPr>
              <w:t>Aprobarile  se trimit la departamentul  investi</w:t>
            </w:r>
            <w:r>
              <w:rPr>
                <w:rFonts w:cs="Calibri" w:ascii="Calibri" w:hAnsi="Calibri"/>
                <w:color w:val="212121"/>
                <w:sz w:val="20"/>
                <w:szCs w:val="20"/>
                <w:lang w:val="en-US" w:eastAsia="en-US"/>
              </w:rPr>
              <w:t>ț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en-US" w:eastAsia="en-US"/>
              </w:rPr>
              <w:t xml:space="preserve">ii , departamentul de impozitare </w:t>
            </w:r>
            <w:r>
              <w:rPr>
                <w:rFonts w:cs="Calibri" w:ascii="Calibri" w:hAnsi="Calibri"/>
                <w:color w:val="212121"/>
                <w:sz w:val="20"/>
                <w:szCs w:val="20"/>
                <w:lang w:val="en-US" w:eastAsia="en-US"/>
              </w:rPr>
              <w:t>ș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en-US" w:eastAsia="en-US"/>
              </w:rPr>
              <w:t>i departamentul de urbanism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Decembrie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Racordarea caselor la sistemul de apa reziduala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ntorizarea cererilor de racordare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Ianuarie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sele sunt conectate in ordinea primirii si inregistrarii cererii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Decembrie 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Se stabileste necesarul de materiale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etatenii semneaza contractele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 demareaza o licitatie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 decide castigatorul licitatiei avand in vedere atat calitatea cat si pretul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 semneaza contractul cu castigatorul licitatiei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inca Loredana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212121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en-US" w:eastAsia="en-US"/>
              </w:rPr>
              <w:t>Se incep lucrarile de conectare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Decembrie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212121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en-US" w:eastAsia="en-US"/>
              </w:rPr>
              <w:t>Se explica cetatenilor  costurile făcute iar acestia semneaza acordul pentru racordare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Decembrie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29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212121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en-US" w:eastAsia="en-US"/>
              </w:rPr>
              <w:t>Aprobarile  se trimit la departamentul  investi</w:t>
            </w:r>
            <w:r>
              <w:rPr>
                <w:rFonts w:cs="Calibri" w:ascii="Calibri" w:hAnsi="Calibri"/>
                <w:color w:val="212121"/>
                <w:sz w:val="20"/>
                <w:szCs w:val="20"/>
                <w:lang w:val="en-US" w:eastAsia="en-US"/>
              </w:rPr>
              <w:t>ț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en-US" w:eastAsia="en-US"/>
              </w:rPr>
              <w:t xml:space="preserve">ii , departamentul de impozitare </w:t>
            </w:r>
            <w:r>
              <w:rPr>
                <w:rFonts w:cs="Calibri" w:ascii="Calibri" w:hAnsi="Calibri"/>
                <w:color w:val="212121"/>
                <w:sz w:val="20"/>
                <w:szCs w:val="20"/>
                <w:lang w:val="en-US" w:eastAsia="en-US"/>
              </w:rPr>
              <w:t>ș</w:t>
            </w:r>
            <w:r>
              <w:rPr>
                <w:rFonts w:cs="Arial" w:ascii="Arial" w:hAnsi="Arial"/>
                <w:color w:val="212121"/>
                <w:sz w:val="20"/>
                <w:szCs w:val="20"/>
                <w:lang w:val="en-US" w:eastAsia="en-US"/>
              </w:rPr>
              <w:t>i departamentul de urbanism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LIN IONUT GABRIEL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Decembrie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ltuieli programate/Cheltuieli realizate in 2015</w:t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otal cheltuieli planificate/ realizate pentru fiecare activitate aferenta anului 2015</w:t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  va costa?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get necesar  </w:t>
        <w:tab/>
        <w:tab/>
        <w:tab/>
        <w:tab/>
        <w:tab/>
        <w:tab/>
        <w:tab/>
        <w:tab/>
        <w:tab/>
        <w:tab/>
        <w:tab/>
        <w:t>mii lei</w:t>
      </w:r>
    </w:p>
    <w:tbl>
      <w:tblPr>
        <w:tblW w:w="10743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70"/>
        <w:gridCol w:w="990"/>
        <w:gridCol w:w="900"/>
        <w:gridCol w:w="1170"/>
        <w:gridCol w:w="720"/>
        <w:gridCol w:w="810"/>
        <w:gridCol w:w="720"/>
        <w:gridCol w:w="84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ate/proie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 plan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 reali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te 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ate/racordarea gospodariilor la sistemul de ap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ate/racordarea gospodariilor la sistemul de ap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inere sistem de alimentare cu apa si canaliz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</w:t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Total buget necesar multi-anual pentru fiecare activitate sau tip de cost (de exemplu costuri personal, costuri materiale etc) 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tare programat/realizat in 2015</w:t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Finantare (UE, national, local, privat etc.) per activitate sau tip de de cost (de exemplu costuri de personal, costuri materiale etc) </w:t>
      </w:r>
    </w:p>
    <w:tbl>
      <w:tblPr>
        <w:tblW w:w="10743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70"/>
        <w:gridCol w:w="990"/>
        <w:gridCol w:w="900"/>
        <w:gridCol w:w="1170"/>
        <w:gridCol w:w="720"/>
        <w:gridCol w:w="810"/>
        <w:gridCol w:w="720"/>
        <w:gridCol w:w="84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tare locala Activitate/proie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 plan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 reali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te 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ate/racordarea gospodariilor la sistemul de ap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ate/racordarea gospodariilor la sistemul de ap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inere sistem de alimentare cu apa si canaliz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</w:t>
            </w:r>
          </w:p>
        </w:tc>
      </w:tr>
    </w:tbl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61" w:right="284" w:gutter="0" w:header="0" w:top="63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eastAsia="Times New Roman" w:cs="Times New Roman"/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" w:hAnsi="Arial" w:cs="Arial"/>
      <w:spacing w:val="-5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CaracterCaracterChar">
    <w:name w:val=" Caracter Caracter Char"/>
    <w:basedOn w:val="Normal"/>
    <w:qFormat/>
    <w:pPr/>
    <w:rPr>
      <w:rFonts w:ascii="Times New Roman" w:hAnsi="Times New Roman" w:cs="Times New Roman"/>
      <w:lang w:val="pl-P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45:00Z</dcterms:created>
  <dc:creator>BMC Groep</dc:creator>
  <dc:description/>
  <dc:language>en-US</dc:language>
  <cp:lastModifiedBy>t</cp:lastModifiedBy>
  <cp:lastPrinted>2014-11-04T14:07:00Z</cp:lastPrinted>
  <dcterms:modified xsi:type="dcterms:W3CDTF">2014-12-25T14:35:00Z</dcterms:modified>
  <cp:revision>3</cp:revision>
  <dc:subject/>
  <dc:title/>
</cp:coreProperties>
</file>